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Causa Mellino: Respons. Tributaria del Síndico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La quiebra del frigorífico Mellino se decreta en noviembre del año ’99, luego de dos años de inactividad, habiendo obtenido la homologación del acuerdo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Esta inactividad se refleja en falta de contabilidad y registros, conociendose la real situacion patrimonial a producirse el desapoderamiento y posesion de los bienes por la sindicatura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La AFIP intima a la sindicatura a cumplir con determinadas obligaciones fiscales, y ante la carencia de información, se inicia la fiscalización para determinar las obligaciones fiscales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Esa fiscalización incluye : impuesto a las ganancias, impuesto a las ganancias mínima presunta e impuesto al valor agregado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Y además lo que pueda surgir de la venta de los permisos de pesca, las habilitaciones que la Dirección Nacional de Pesca otorga a cada embarcación, lo cual la habilita para pescar en el Mar Argentino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Son derechos que nacen unidos a un buque pero que pueden ser escindidos del buque y enajenados como bienes independient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La AFIP pretendía que la transferencia, la enajenación de esos permisos de pesca, estuvieran gravadas por el impuesto al valor agregado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La AFIP desiste del planteo y queda limitada la fiscalización exclusivamente a ganancia y a ganancia mínima presunta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En relación a ganancia mínima presunta los planteos que hizo la sindicatura frente a la fiscalización fue: con relacion al ejercicio 99, tomar proporcion – ejercicio irregular – quiebra 26.12.99, 26.12 al 31.12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afip solicita inclusion como punto del art 240 todo el ejercicio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determinación de oficio: ejercicio fiscal ’99 íntegro, en base al balance 1997, que arroja valores  que caen en LPT, y origina denuncia penal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Para año 2000 y sgtes., con tasaciones y valuacion, no cae en LP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Por el año 1999 se incluye el tributo en el proyecto de distribucion, lo que motiva oposicion y la impugancion de acreedores (laborales)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Se resuelve que GMP no es para patrimonio de quebrados (similar a CSJN Hermitage, 2011-2012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Y que no se trata de conceptos a ser incluídos formando parte del los gastos de conservacion art 240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smallCaps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5:01:00Z</dcterms:created>
  <dc:creator>.</dc:creator>
  <dc:description/>
  <dc:language>en-US</dc:language>
  <cp:lastModifiedBy>jvilloldo</cp:lastModifiedBy>
  <dcterms:modified xsi:type="dcterms:W3CDTF">2012-10-29T15:01:00Z</dcterms:modified>
  <cp:revision>2</cp:revision>
  <dc:subject/>
  <dc:title>  </dc:title>
</cp:coreProperties>
</file>